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* My thanks to Dick Dievendorff for fixing up this file to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GML.  Now, if someone could do the same with SCLIB DOC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g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on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.Small-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.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.Releas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hor.Daniel R.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ine.RCH38DB(H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titl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Portions of Small-c code Copyright 1982 by J. E. Hend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Converted to the IBM Personal Computer by D. R. H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document was developed entirely by D. R. Hick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not:ehp1.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Why Small-c?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bother with a limited version of the C programming langu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ersions of the language are available?  The main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The cheapest "full" C implementations run about $7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increase from there up to the $500 range.  Small-c is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many users who would not want to pay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ill have access to this one.  Other users who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y want pay for a full C implementation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determine if they like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for the existence of Small-c is control:  You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for Small-c, and you can, if you wish, main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yourself.  You can also change the I/O suppor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, and you can even port the compile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f you wish (this version is converted from an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What can Small-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 takes a source file, consisting of C-subset stat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ssembler source file.  This assembler sourc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either the IBM Small Assembler or the IBM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n IBM/Intel format OBJ file.  The OBJ file ca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other OBJ files and LIB files via the DO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produce an executable EXE module.  An I/O &amp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 is provided for this purpose, impleme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quite closely mimics the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mall-c can be executed on an IBM PC with 12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one single-sided diskette drive, and running IBM DOS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In all likelihood, the compiler will execute on a 96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has never been tried.  Since at least 96K is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assemblers, there is little merit in executing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96K.  Although dual diskette drives are necessary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 (where the assembler source can occupy mo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, they are useful but not essential otherwise.  Wher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vailable, this may be used in place of disket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uns equally well on DOS 1.1 and DOS 2.0, althoug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tilize the increased function of DOS 2.0.  Release 1.01 h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 dimensional arrays of all supported data types (D. Lang 1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with the compiler (and suitably assembled and lin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ecuted on any IBM DOS system with sufficien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s must be linked with the associated Smal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, in addition to providing I/O support,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.  However, a reasonably adept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link Small-c procedures with procedur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if necessary coding assembler "glue" via the the Smal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#asm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has never (to my knowledge) been attempt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reason why this version of Small-c (and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) should not execute equally well on any suitab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-compatible MS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What WON'T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 was originated by Ron Cain, and was originally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bb's Journal, number 45.  The original intent w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mall microprocessor systems with a compact ye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gramming language, one which could be both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on a small system.  For this reason,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 C implementations were omitted, resulting in a restri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language.  Small-c Version 2.0 was developed by J. E. Hen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shed in Dr. Dobb's Journal, numbers 74 &amp; 75. 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o account for the tendency toward larger system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restrictions and is considerably more powerful.  Nonethel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gnificant restrictions relative to full C implement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principl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tructures and un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Up to 2 dimensions arrays supported in Releas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loating poin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"Long" integ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Only functions returning integ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ointers to pointers, arrays of pointers, and severa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forms of declar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Running Smal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ay be invoked with the parameter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with prompting for the parameters, or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.  To invoke the compiler with prompting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.The compiler will display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put file [CON.C]: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.Type in the name of the file containing your C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of "C" is assumed.  If you enter no filenam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compiler will then display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Output file [CON.ASM]: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ile name of the file to contain the assembler sour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dentical to the source file name and an extension of "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then display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Listing file [NUL.LS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listing file is either suppressed (by routing to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) or is routed to the printer (by specifying "prn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If no filename is specified, NU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hen asks the following yes/no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erleave C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onitor function hea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ound alarm on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ause on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eave C source" means to place the C source state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as comments.  This is very useful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to be examined or modified after compil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ize of the assembler source file (by slightl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itor function headers" means to display each function head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tement) as it is processed.  This is useful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progress of the compilation and for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error messages from the compiler.  This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(and function headers and include statements are 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is being routed to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alarm on errors" means to sound the PC's "bell" (bee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rror message is displayed (also, when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).  This is useful for long compilations where one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mputer unattended but be alerted when atten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se on errors" means to stop after displaying each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n "ENTER" before proceeding.  This preve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being scrolled off the screen before it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questions have been answered, the compilati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statements will be read from the input file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Function headers and include stat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selected.  When the compilation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is displayed (where n is a numb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re were n errors in this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errors is zero (or if you are willing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errors are that have occurred), you ma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ssembler source with ASM (IBM Small Assembler) or MASM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).  Once the program has been successfully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it should be linked, using the DOS LINK progra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LIB library supplied, thereby producing the executabl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meters are specified via the DOS command line,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in order -- source file, assembler file,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llowed by or interspersed with the processing options.  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C [&lt;source_file&gt; [&lt;assembler_file&gt; [&lt;listin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]][-[n]&lt;option&gt; . . .][;]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, option, or the ";", must be separated by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entries.  The options are identified by a leading "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optional "n" which indicates the "not" of th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 -- interleav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 -- monitor functio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 -- sound alarm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 -- pause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;" indicates that defaults are to be taken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r file names (rather than prompting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Data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 recognizes seven different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eg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haract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ege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haracte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eg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ombination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binary numbers ranging between -32768 and 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upying 16 bits (two bytes) of data storage on a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order eight bits of the number is stored in the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igned binary numbers ranging between -128 and +1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8 bits (one byte) of data storage on a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rays can be up to a maximum of 2 dimensions of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egers.  Each element occupies two bytes of data stor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oundary, with the low-order eight bits of each element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with the lower address. The first element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n index value of zero) occupies the two-by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west address, the next element occupies the adjacen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s can be up to a maximum of 2 dimensions of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egers.  Each element occupies one byte of data stor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oundary.  The first element (the one corresponding to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ro) occupies the one-byte area with the lowest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lement occupies the adjacent higher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character pointers are both 16 bit unsign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between 0 and 65535 and occupying two bytes of data stor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boundary.  Like integers, the low-order eight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tored in the byte with the lower addres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the two is in the semantics of thei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ing (via "*") an integer pointer causes a two byt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etched or stored, while dereferencing a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one byte quantity to be fetched and stored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(decrementing) an integer pointer causes two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subtracted from) the pointer, while incrementing (decrementing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inter causes one to be added to (subtracted from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variable length areas of code storage begi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oundary.  Functions are presumed to consist of 8088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sequence which is meaningful and which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 linkage and usag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is fairly unique among "modern" languages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named entity (i.e., variable or function) i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only when the entity is a scalar.  In other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entity is its address.  Thus, the value of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 is the offset in the data segment to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with an index of zero) and the value of a function (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ot followed by a parameter list) is the offset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 the entry poin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 is a loosely-typed language, much of the semantics of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is dependent upon the context of its use. 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may be dereferenced with a "*", for instance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ing a character variable or a function name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aningless -- and dangerous).  Likewise, any of the ab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treated as a function and called by appending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(In this case, character variables and arra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-- and even more dangero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usual aspect of C is that character values ar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 when used in an expression, when passed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referenced by a switch or return statement. 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ermits this conversion to be done either via sig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illing the high-order bits of the integer with zeros.  Smal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 extension.  Thus an express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 =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.(where c is a character variable) will never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Language feature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strictions stated abov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Lower-case and upper-case symbols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Local declarations at a block level and goto statemen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sizeof operato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cast operator is restricted to four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(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.No extraneous blanks are allowed within the cas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itializers are only permitted on global or static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literal values may be used for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Storage and link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mall-c utilizes the "small" storage model: 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resses a single code segment (of up to 64K), while the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and SS registers address a single data segment (also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).  The code segment comes first (lowest) in storag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the data segment.  Static storag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at the low end of the data segment, with a heap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 top of the statics, and a stack growing down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egment.  The initialization code contained in 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data segment to be as large as available storag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64K maximum.  Although the function is so far unused,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or allocating I/O buffers above the data segment whe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vailable.  In theory, the above allows a singl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up to 128K of storage, although, in practice, on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the code segment roughly twice as fast as the data seg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96K (not counting DOS) is a more practica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inkage and automatic storage allocation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o call a subroutine, parameters are first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In standard C fashion, scalar parameters (char or i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value, while arrays and strings are passed by address.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values both occupy two bytes on the stack.  Ch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-extended to 16 bits.  Address values are also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quantities:  The interpretation of the address a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 or and offset into the data segmen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is used.  (In fact, Small-c does not recogniz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a data type, but reference to a function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()" yields its offset into the code segment,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followed by "()" results in a call to th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gment indicated by the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ush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:  The first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the first one pushed and therefore the deepest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is is opposite the order of many C compil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ome C library functions (such as "printf") from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any parameters are present by examining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.  For this reason, the compiler, prior to a CALL,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L with the parameter count, thus allowing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f" to be implemented.  This feature (the loading of DL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cases where it is not needed, thereby genera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rameters have been pushed into the stack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as a NEAR procedure).  This causes the return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stack.  The called function then saves the current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 by pushing it onto the stack, loads BP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register value, and increments SP by the size of automa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us, automatic storage can be addressed by us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from BP, while parameters can be addressed us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from a function, the result, if any is first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.  Then, SP is loaded from BP (to pop any automa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, and the old value of BP is restored by popp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Finally, a NEAR return is executed which pops the save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rom the stack and returns to the calling function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calling routine to pop the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this is an area of possible in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effect can be negated by the inappropriate use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c variables, all code generated by this compiler is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Executi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intent of this implementation to mimic the standar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 as accurately as possible and reasonabl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Small-c and the difference i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:hp1.main:ehp1. is passed a pair of parameters, as in UNIX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parameter indicating the number of argum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pointing to an array of integers which can b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 pointers to the arguments.  These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-separated arguments parsed from the DOS command li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argument (which in UNIX C is the name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tionally parsed from the command line are redir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stdin:ehp1. and :hp1.stdout:ehp1..  If an argumen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preceeded by the character "&lt;", it is treated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din rather than being added to the argument list.  An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n the command line is preceded by the character "&gt;"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the file name for stdout rather than being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  (Caution:  Under DOS 2.0, thes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and the redirection is performed by DOS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.  Unfortunately, there are bugs in the DOS 2.0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)  If not redirected, stdin, stdout, and stderr a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/display.  stderr is not redir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I/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intent of this implementation to mimic the standar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nterfaces as accurately as possible and reasonable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Small-c and the difference in environment.  Thu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layers are implemented:  The "standard I/O" layer and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layer.  The principle difference between the two 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much function as it is of performance:  The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n extra level of buffering which is useful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process input or generate output a charac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le the UNIX system call interface is more efficien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uffering is not needed.  In addition, the UNIX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ermits slightly more precise control over the I/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/O interface functions are slightly easier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NIX C, access to the "standard I/O" layer general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include stdio.h, so that various values ar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xternals are declared.  Also as with UNIX C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.h contains error codes that are stored in the ex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 by the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 call layer reserves the filenames "kbd", "sc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", and "prn" (all lower case) and treats files open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pecially.  The first three names are intercepted and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board/ display interfaces, while the fou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the printer.  All other file names are passed to D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DOS disk/diskette file names or DOS reserv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ual aspect of this I/O system is that it provides a "bri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X C file scheme which uses newline a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and the IBM/MS-DOS file scheme which use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 Feed as a record terminator. 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performed for all I/O.  If non-character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this conversion must be disabled via :hp1.fbinary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:hp1._ioctl:ehp1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ed portions of the two levels of I/O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 separate document.  In general, the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he same names as their UNIX counterpart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all functions have underline ("_") prefi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or more detail, users are advi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t.The Unix System:ecit. by S. R. Bour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cit.UNIX Programmer's Manual:ecit. by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-c implementation contains very little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ids.  In many cases, this is of no significanc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has a fascinating tendency to produce programs whi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on the first attempt.  However, since ev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ll eventually produce errors if his program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some debugging facilities and techniqu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standard IBM/MS-DOS facilities, combined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echniques (such as debug "print" statements) and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the language, have proved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plans to use the compiler extensively should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familiarize himself with code generated by the compi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easier to associate code sequences from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ssemble" with the correct C source statements, thus redu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need to obtain assembl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INK to produce a C program's EXE module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link MAP if debugging of the EXE module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o do this, respond to the LINK "List File"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N" or a file name AND specify the "/m" option so that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roduced, rather than just obtaining a list of segm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can then be used when dumping global variable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g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